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ldren with IEPs Year 4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tonia Johnson –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ylan Davies -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lsey Marks -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cey Redmond -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sey Jones -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ri Williams -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reena Meah -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onnor Moore – Literacy, maths and behaviou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tthew Davies -  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nielle Watkins - Literacy &amp; math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28:00Z</dcterms:created>
  <dc:creator>Goetre Infants</dc:creator>
  <dc:description/>
  <cp:keywords/>
  <dc:language>en-US</dc:language>
  <cp:lastModifiedBy>Goetre Infants</cp:lastModifiedBy>
  <dcterms:modified xsi:type="dcterms:W3CDTF">2009-09-28T09:38:00Z</dcterms:modified>
  <cp:revision>1</cp:revision>
  <dc:subject/>
  <dc:title>Children with IEPs Year 4:</dc:title>
</cp:coreProperties>
</file>